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09 декабря 2013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ярмарки (Рождественской) и продажи товаров на ней на территории городского округа «Город Калининград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№ 48 от 07 ноября 2013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Место (адрес), площадь территории, предоставляемой для размещения ярмарки, начальная стоимость </w:t>
      </w:r>
      <w:r>
        <w:rPr>
          <w:b/>
          <w:sz w:val="24"/>
        </w:rPr>
        <w:t xml:space="preserve">права организации ярмарки, </w:t>
      </w:r>
      <w:r>
        <w:rPr>
          <w:b/>
          <w:sz w:val="24"/>
          <w:szCs w:val="24"/>
        </w:rPr>
        <w:t>период размещения объектов, размер задатк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проведения ярмарки: площадка по ул. Театральной – просп. Ленинский.</w:t>
      </w:r>
    </w:p>
    <w:p>
      <w:pPr>
        <w:pStyle w:val="ConsPlusCel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. Площадь территории: 2964,00 кв. 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. Период работы ярмарки: ежедневно с 19 декабря 2013 года по 08 января 2014  года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2.4. Начальная стоимость </w:t>
      </w:r>
      <w:r>
        <w:rPr>
          <w:sz w:val="24"/>
        </w:rPr>
        <w:t>права организации ярмарки за весь период</w:t>
      </w:r>
      <w:r>
        <w:rPr>
          <w:sz w:val="24"/>
          <w:szCs w:val="24"/>
        </w:rPr>
        <w:t xml:space="preserve">  составляет 213651,05 руб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>, определен постановлением главы администрации городского округа «Город Калининград» от 02.06.2011 № 94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10 (десять) членов комиссии присутствуют 6 (шест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142"/>
        <w:jc w:val="both"/>
        <w:rPr/>
      </w:pPr>
      <w:r>
        <w:rPr/>
        <w:t>Кузин В.И.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лаз Е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тся 09 декабря 2013 года по адресу г. Калининград обл., пл. Победы, 1, каб.253. Начало 10 час. 00 мин. (время калининградское)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4"/>
          <w:szCs w:val="24"/>
        </w:rPr>
        <w:t>На процедуре вскрытия конвертов с заявками на участие в открытом конкурсе присутствует претендент на участие в открытом конкурсе, который зарегистрировался в Журнале регистрации претендентов (Приложение № 2 к Протоколу № 1 вскрытия конвертов с заявками на участие в открытом конкурсе от 09.12.2013 г)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3300" w:leader="none"/>
        </w:tabs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В процессе проведения процедуры вскрытия конвертов с заявками конкурсная комиссия ведет аудиозапись. Аудиозапись процедуры вскрытия конвертов подлежит хранению в течение трех лет. Претендент на участие в открытом конкурсе аудио-видео запись не ведет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конкурса срока подачи заявок на участие в конкурсе – 09 декабря 2013 г. 10 часов 00 мин. (время калининградское) был предоставлен 1 (один) запечатанный конверт с заявкой на участие в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7. На момент заседания конкурсной комиссии конверт с заявкой на участие в открытом конкурсе не вскрыт и повреждений упаковки не имеет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8. Вскрытие конверта с заявкой на участие в конкурсе, поданного на бумажном носителе, проводит председатель конкурсной комиссии Кузин В.И. (Приложение № 1 к Протоколу № 1 вскрытия конвертов с заявками на участие в открытом конкурсе от 09.12.2013 г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Председателем конкурсной комиссии Кузиным В.И. в отношении каждой заявки на участие в конкурсе объявляется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1. Наименование юридического лица или индивидуального предпринимателя, каждого участника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9.2. Наличие сведений и документов, предусмотренных конкурсной документацией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3. Критерии оценки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Результаты вскрытия конвертов с заявками на участие в открытом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0"/>
      </w:tblGrid>
      <w:tr>
        <w:trPr>
          <w:trHeight w:val="71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открытого конкурс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Сведения и документы, предусмотренные конкурсной документацией, представленные претендентом, указанные в заявке на участие в открытом конкурсе, представлены в Приложении №3 к настоящему протоколу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2. Конкурсная комиссия проведет рассмотрение заявки на участие в открытом конкурсе в течение 10  дней со дня вскрытия конвертов с конкурсными заявками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3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14. Настоящий протокол подлежит хранению в течение трех лет с даты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5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зин В.И.</w:t>
        <w:tab/>
        <w:tab/>
        <w:tab/>
        <w:tab/>
        <w:tab/>
        <w:tab/>
        <w:tab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лаз Е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к  Протоколу 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Cs w:val="24"/>
        </w:rPr>
        <w:t>от  09 декабря 2013 года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урнал 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поступления заявок на участие в открытом конкурсе на право заключения договора на организацию ярмарки (Рождественской) и продажи товаров на ней на территории городского округа «Город Калининград»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25"/>
        <w:gridCol w:w="1518"/>
        <w:gridCol w:w="2248"/>
        <w:gridCol w:w="1105"/>
        <w:gridCol w:w="2313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ный № зая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ачи (бумажный, электро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5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Приложение № 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к  Протоколу 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22"/>
          <w:szCs w:val="22"/>
        </w:rPr>
        <w:t>от  09 декабря 2013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360" w:after="360"/>
        <w:ind w:hanging="0"/>
        <w:jc w:val="center"/>
        <w:rPr/>
      </w:pPr>
      <w:r>
        <w:rPr>
          <w:b/>
          <w:sz w:val="28"/>
          <w:szCs w:val="28"/>
        </w:rPr>
        <w:t xml:space="preserve">Журнал регистрации </w:t>
        <w:br/>
        <w:t>претендентов открытого конкурс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цедуре вскрытия конвертов с заявками на участие в открытом конкурсе на </w:t>
      </w:r>
      <w:r>
        <w:rPr>
          <w:rFonts w:cs="Times New Roman" w:ascii="Times New Roman" w:hAnsi="Times New Roman"/>
          <w:sz w:val="24"/>
          <w:szCs w:val="24"/>
        </w:rPr>
        <w:t xml:space="preserve"> право заключения договора </w:t>
      </w:r>
      <w:r>
        <w:rPr>
          <w:rFonts w:cs="Times New Roman" w:ascii="Times New Roman" w:hAnsi="Times New Roman"/>
          <w:sz w:val="24"/>
        </w:rPr>
        <w:t xml:space="preserve">на  организацию ярмарки (Рождественской) и продажи товаров на ней на </w:t>
      </w:r>
      <w:r>
        <w:rPr>
          <w:rFonts w:cs="Times New Roman" w:ascii="Times New Roman" w:hAnsi="Times New Roman"/>
          <w:sz w:val="24"/>
          <w:szCs w:val="24"/>
        </w:rPr>
        <w:t>территории городского округа «Город Калининград» п</w:t>
      </w:r>
      <w:r>
        <w:rPr>
          <w:rFonts w:cs="Times New Roman" w:ascii="Times New Roman" w:hAnsi="Times New Roman"/>
          <w:b/>
          <w:sz w:val="24"/>
          <w:szCs w:val="24"/>
        </w:rPr>
        <w:t>рисутствовали следующие претенденты на участие в открытом конкурсе:</w:t>
      </w:r>
    </w:p>
    <w:p>
      <w:pPr>
        <w:pStyle w:val="ConsPlusNormal"/>
        <w:widowControl/>
        <w:ind w:left="18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13"/>
        <w:gridCol w:w="1527"/>
        <w:gridCol w:w="1440"/>
        <w:gridCol w:w="2160"/>
        <w:gridCol w:w="1620"/>
      </w:tblGrid>
      <w:tr>
        <w:trPr>
          <w:tblHeader w:val="true"/>
          <w:trHeight w:val="42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(для юридического лица), фамилия, имя, отчество (для физического лица) претендент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  <w:br/>
              <w:t>Отчество претенден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тенден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претенд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</w:tc>
      </w:tr>
      <w:tr>
        <w:trPr>
          <w:trHeight w:val="59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159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Открытый </w:t>
      </w:r>
      <w:r>
        <w:rPr>
          <w:rFonts w:cs="Times New Roman" w:ascii="Times New Roman" w:hAnsi="Times New Roman"/>
          <w:b/>
          <w:sz w:val="24"/>
          <w:szCs w:val="24"/>
        </w:rPr>
        <w:t>конкурс на право заключения договора на организацию ярмарки (Рождественской) и продажи товаров на ней на территории городского округа «Город Калининград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4980</wp:posOffset>
                </wp:positionV>
                <wp:extent cx="22402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 Протоколу №1 вскрытия конвертов с заявками на участие в открытом конкур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от 09 декабря 2013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69pt;mso-wrap-distance-left:9pt;mso-wrap-distance-right:0pt;mso-wrap-distance-top:0pt;mso-wrap-distance-bottom:0pt;margin-top:37.4pt;mso-position-vertical-relative:page;margin-left:3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Протоколу №1 вскрытия конвертов с заявками на участие в открытом конкур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09 декабря 2013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несенного зада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30,21</w:t>
            </w:r>
          </w:p>
        </w:tc>
      </w:tr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курсные предложения участников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ая стоимость права организации ярмарки (за один ден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ая оплата за предоставление 1 кв.м. оборудованного торгового места на ярмарке за один день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color w:val="000000"/>
                <w:sz w:val="24"/>
              </w:rPr>
              <w:t>Опыт работы организатора ярмарки в сфере потребительского ры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02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4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3-12-10T10:35:00Z</cp:lastPrinted>
  <dcterms:modified xsi:type="dcterms:W3CDTF">2013-12-10T07:46:00Z</dcterms:modified>
  <cp:revision>66</cp:revision>
  <dc:subject/>
  <dc:title>Протокол № 1</dc:title>
</cp:coreProperties>
</file>